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720"/>
        <w:rPr/>
      </w:pPr>
      <w:r>
        <w:rPr/>
        <w:t>The Text of the Nicene Creed</w:t>
      </w:r>
    </w:p>
    <w:p>
      <w:pPr>
        <w:pStyle w:val="NormalWeb"/>
        <w:shd w:fill="FFFFFF" w:val="clear"/>
        <w:ind w:firstLine="72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We believe in one God,</w:t>
        <w:br/>
        <w:t>     </w:t>
        <w:tab/>
        <w:t>the Father, the Almighty,</w:t>
        <w:br/>
        <w:t>     </w:t>
        <w:tab/>
        <w:t>maker of heaven and earth,</w:t>
        <w:br/>
        <w:t>     </w:t>
        <w:tab/>
        <w:t>of all that is, seen and unseen.</w:t>
      </w:r>
    </w:p>
    <w:p>
      <w:pPr>
        <w:pStyle w:val="NormalWeb"/>
        <w:shd w:fill="FFFFFF" w:val="clear"/>
        <w:ind w:firstLine="72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We believe in one Lord, Jesus Christ,</w:t>
        <w:br/>
        <w:t>    </w:t>
        <w:tab/>
        <w:t> the only Son of God,</w:t>
        <w:br/>
        <w:t>     </w:t>
        <w:tab/>
        <w:t>eternally begotten of the Father,</w:t>
        <w:br/>
        <w:t>     </w:t>
        <w:tab/>
        <w:t>God from God, Light from Light,</w:t>
        <w:br/>
        <w:t>     </w:t>
        <w:tab/>
        <w:t>true God from true God,</w:t>
        <w:br/>
        <w:t>    </w:t>
        <w:tab/>
        <w:t>begotten, not made,</w:t>
        <w:br/>
        <w:t>     </w:t>
        <w:tab/>
        <w:t>of one Being with the Father.</w:t>
        <w:br/>
        <w:t>    </w:t>
        <w:tab/>
        <w:t>Through Him all things were made.</w:t>
        <w:br/>
        <w:t>     </w:t>
        <w:tab/>
        <w:t>For us and for our salvation</w:t>
        <w:br/>
        <w:t>          </w:t>
        <w:tab/>
        <w:tab/>
        <w:t>He came down from heaven:</w:t>
        <w:br/>
        <w:t>     </w:t>
        <w:tab/>
        <w:t>by the power of the Holy Spirit</w:t>
        <w:br/>
        <w:t>          </w:t>
        <w:tab/>
        <w:tab/>
        <w:t>He became incarnate from the Virgin Mary,</w:t>
        <w:br/>
        <w:t>          </w:t>
        <w:tab/>
        <w:tab/>
        <w:t>and was made man.</w:t>
        <w:br/>
        <w:t>     </w:t>
        <w:tab/>
        <w:t>For our sake He was crucified under Pontius Pilate;</w:t>
        <w:br/>
        <w:t>     </w:t>
        <w:tab/>
        <w:t>He suffered death and was buried.</w:t>
        <w:br/>
        <w:t>     </w:t>
        <w:tab/>
        <w:t>On the third day He rose again</w:t>
        <w:br/>
        <w:t>          </w:t>
        <w:tab/>
        <w:tab/>
        <w:t>in accordance with the Scriptures;</w:t>
        <w:br/>
        <w:t>     </w:t>
        <w:tab/>
        <w:t>He ascended into heaven</w:t>
        <w:br/>
        <w:t>          </w:t>
        <w:tab/>
        <w:tab/>
        <w:t>and is seated at the right hand of the Father.</w:t>
        <w:br/>
        <w:t>     </w:t>
        <w:tab/>
        <w:t>He will come again in glory to judge the living and the dead,</w:t>
        <w:br/>
        <w:t>          </w:t>
        <w:tab/>
        <w:tab/>
        <w:t>and His kingdom will have no end.</w:t>
      </w:r>
    </w:p>
    <w:p>
      <w:pPr>
        <w:pStyle w:val="NormalWeb"/>
        <w:shd w:fill="FFFFFF" w:val="clear"/>
        <w:ind w:firstLine="72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We believe in the Holy Spirit, the Lord, the giver of life,</w:t>
        <w:br/>
        <w:t>     </w:t>
        <w:tab/>
        <w:tab/>
        <w:t>who proceeds from the Father and the Son.*</w:t>
        <w:br/>
        <w:t>     </w:t>
        <w:tab/>
        <w:tab/>
        <w:t>With the Father and the Son He is worshiped and glorified.</w:t>
        <w:br/>
        <w:t>     </w:t>
        <w:tab/>
        <w:tab/>
        <w:t>He has spoken through the Prophets.</w:t>
        <w:br/>
        <w:t>     </w:t>
        <w:tab/>
        <w:tab/>
        <w:t>We believe in one holy catholic and apostolic Church.</w:t>
        <w:br/>
        <w:t>     </w:t>
        <w:tab/>
        <w:tab/>
        <w:t>We acknowledge one baptism for the forgiveness of sins.</w:t>
        <w:br/>
        <w:t>     </w:t>
        <w:tab/>
        <w:tab/>
        <w:t>We look for the resurrection of the dead,</w:t>
        <w:br/>
        <w:t>          </w:t>
        <w:tab/>
        <w:tab/>
        <w:tab/>
        <w:t>and the life of the world to come. A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he Orthodox Churches omit “and the Son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6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2:01:00Z</dcterms:created>
  <dc:creator>Shore</dc:creator>
  <dc:description/>
  <cp:keywords/>
  <dc:language>en-US</dc:language>
  <cp:lastModifiedBy>Shore</cp:lastModifiedBy>
  <dcterms:modified xsi:type="dcterms:W3CDTF">2008-03-13T22:01:00Z</dcterms:modified>
  <cp:revision>1</cp:revision>
  <dc:subject/>
  <dc:title>The Text of the Nicene Creed</dc:title>
</cp:coreProperties>
</file>